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hotovení softwarové úpravy dle požadavků HZS v rámci stavby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Modernizace trati Rokycany - Plzeň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 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Modernizace trati Rokycany - Plzeň“</w:t>
      <w:br/>
      <w:t xml:space="preserve"> Softwarová úprava dle požadavků HZS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01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20-03-17T13:01:00Z</dcterms:modified>
  <cp:revision>5</cp:revision>
  <dc:subject/>
  <dc:title>Váš dopis zn</dc:title>
</cp:coreProperties>
</file>